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Rigelského tunelu trati Liberec - Černous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 372 0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Rigelského tunelu trati Liberec - Černousy“</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6,5 měsíce</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4,5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spacing w:before="120" w:after="120"/>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SUDOP PRAHA a.s., 9/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6535/2014-SSZ-ÚT1-Schr ze dne 3.11.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5:07:00Z</dcterms:created>
  <dc:creator>SŽDC</dc:creator>
  <dc:description/>
  <cp:keywords/>
  <dc:language>en-US</dc:language>
  <cp:lastModifiedBy>Toman Petr, Ing.</cp:lastModifiedBy>
  <cp:lastPrinted>2014-01-30T11:54:00Z</cp:lastPrinted>
  <dcterms:modified xsi:type="dcterms:W3CDTF">2014-12-16T07:18: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